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25.png" ContentType="image/pn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929255" cy="672465"/>
                <wp:effectExtent l="10160" t="9525" r="9525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6H: Traps &amp; Ki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April 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33pt;margin-top:-27pt;width:230.6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6H: Traps &amp; Ki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April 1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Find the midsegment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398905" cy="824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95045" cy="12198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12875" cy="1494155"/>
                  <wp:effectExtent l="0" t="0" r="0" b="0"/>
                  <wp:docPr id="1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65200" cy="1361440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3000" cy="910590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) A rhombus has four equal side lengths of 13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0770" cy="96329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11) </w:t>
            </w:r>
            <w:r>
              <w:rPr>
                <w:rFonts w:cs="Cambria" w:ascii="Cambria" w:hAnsi="Cambria"/>
              </w:rPr>
              <w:t xml:space="preserve">In parallelogram MATH, the measure of </w:t>
            </w:r>
            <w:r>
              <w:rPr>
                <w:rFonts w:cs="Cambria Math;Calibri" w:ascii="Cambria Math;Calibri" w:hAnsi="Cambria Math;Calibri"/>
              </w:rPr>
              <w:t>∠</w:t>
            </w:r>
            <w:r>
              <w:rPr>
                <w:rFonts w:cs="Cambria" w:ascii="Cambria" w:hAnsi="Cambria"/>
              </w:rPr>
              <w:t xml:space="preserve"> T exceeds two times the measure of </w:t>
            </w:r>
            <w:r>
              <w:rPr>
                <w:rFonts w:cs="Cambria Math;Calibri" w:ascii="Cambria Math;Calibri" w:hAnsi="Cambria Math;Calibri"/>
              </w:rPr>
              <w:t>∠</w:t>
            </w:r>
            <w:r>
              <w:rPr>
                <w:rFonts w:cs="Cambria" w:ascii="Cambria" w:hAnsi="Cambria"/>
              </w:rPr>
              <w:t xml:space="preserve">H by 30. What is the measure of the largest angle of the parallelogram? </w:t>
            </w:r>
            <w:r>
              <w:rPr>
                <w:rFonts w:cs="Cambria" w:ascii="Cambria" w:hAnsi="Cambria"/>
                <w:b/>
              </w:rPr>
              <w:t>Draw a picture to help you!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  <w:r>
              <w:rPr>
                <w:rFonts w:cs="Cambria" w:ascii="Cambria" w:hAnsi="Cambria"/>
              </w:rPr>
              <w:t xml:space="preserve">) In trapezoid ABCD, m&lt;ABD = 30, m&lt;BDC = 30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&lt;ADB = 40, m&lt;BCD = 70, AD = x + 5, and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C = 3x - 21. What are the lengths of sides AD and BC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)</w:t>
            </w:r>
            <w:r>
              <w:rPr>
                <w:rFonts w:cs="Arial" w:ascii="Cambria" w:hAnsi="Cambria"/>
                <w:sz w:val="17"/>
                <w:szCs w:val="17"/>
              </w:rPr>
              <w:t xml:space="preserve"> </w:t>
            </w:r>
            <w:r>
              <w:rPr>
                <w:rFonts w:cs="Cambria" w:ascii="Cambria" w:hAnsi="Cambria"/>
              </w:rPr>
              <w:t>In isosceles trapezoid ABCD, BC||AD. The measure of &lt;ADC=4x+20 and the measure of &lt;DAB = 8x - 20. Find the value of x, &lt;ADC, &lt;DAB, &lt;BCD, and &lt;ABC.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4) </w:t>
            </w:r>
            <w:r>
              <w:rPr>
                <w:rFonts w:cs="Cambria" w:ascii="Cambria" w:hAnsi="Cambria"/>
              </w:rPr>
              <w:t>Given: Isosceles trapezoid ABCD with BC ||AD. If m&lt;A = 4(x+5) and m&lt;D = 2(x+15) + 8, find m&lt;A, m&lt;B, m&lt;C, and m&lt;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5) PQRS is a rhombus. The shorter diagonal PR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measures 12 units, and the measure of </w:t>
            </w:r>
          </w:p>
          <w:p>
            <w:pPr>
              <w:pStyle w:val="Normal"/>
              <w:rPr/>
            </w:pPr>
            <w:r>
              <w:rPr>
                <w:rFonts w:cs="Cambria Math;Calibri" w:ascii="Cambria Math;Calibri" w:hAnsi="Cambria Math;Calibri"/>
              </w:rPr>
              <w:t>∠</w:t>
            </w:r>
            <w:r>
              <w:rPr>
                <w:rFonts w:cs="Arial" w:ascii="Cambria" w:hAnsi="Cambria"/>
              </w:rPr>
              <w:t>PQR = 6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Arial" w:ascii="Cambria" w:hAnsi="Cambria"/>
              </w:rPr>
              <w:t>. Find the length of a side of the rhombus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) In rhombus ABCD, the measure of &lt;ABC = 120</w:t>
            </w:r>
            <w:r>
              <w:rPr>
                <w:rFonts w:cs="Calibri" w:ascii="Calibri" w:hAnsi="Calibri"/>
              </w:rPr>
              <w:t>ᵒ</w:t>
            </w:r>
            <w:r>
              <w:rPr>
                <w:rFonts w:cs="Cambria" w:ascii="Cambria" w:hAnsi="Cambria"/>
              </w:rPr>
              <w:t>. If AB = 10 find the length of the shorter diagonal BD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  <w:r>
        <w:br w:type="page"/>
      </w:r>
    </w:p>
    <w:p>
      <w:pPr>
        <w:pStyle w:val="Normal"/>
        <w:rPr>
          <w:rFonts w:ascii="Cambria" w:hAnsi="Cambria" w:cs="Calibri"/>
        </w:rPr>
      </w:pPr>
      <w:r>
        <w:rPr>
          <w:rFonts w:cs="Cambria" w:ascii="Cambria" w:hAnsi="Cambria"/>
        </w:rPr>
        <w:t>Name: ___________________________________________________ TP: _______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8625</wp:posOffset>
                </wp:positionH>
                <wp:positionV relativeFrom="paragraph">
                  <wp:posOffset>-407035</wp:posOffset>
                </wp:positionV>
                <wp:extent cx="2747645" cy="672465"/>
                <wp:effectExtent l="10160" t="9525" r="9525" b="10160"/>
                <wp:wrapNone/>
                <wp:docPr id="14" name="Rounded 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7H: Quadrilateral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     Due: Monday, April 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8" fillcolor="white" stroked="t" o:allowincell="f" style="position:absolute;margin-left:333.75pt;margin-top:-32.05pt;width:216.3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7H: Quadrilateral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     Due: Monday, April 1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/>
      </w:pPr>
      <w:r>
        <w:rPr/>
        <w:t xml:space="preserve">Fill in the blanks below and mark the figure to the right accordingly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b/>
                <w:u w:val="single"/>
              </w:rPr>
              <w:t>Parallelogram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15" name="Parallelogram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86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____ sides are parallel PL  ___ AR, AP__ RL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 sides are ___________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opposite angles are ___________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___________bisect each other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y _______________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16" name="Rectangl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5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angles are ___________ angl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are ____________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17" name="Freeform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4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>Two ______________  pairs of consecutive sides are congruent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_______ are perpendicular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________ diagonal is _________ bisector of the other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ne of the _____________ bisect a pair of opposite angle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ne pair of__________ angles are congruen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18" name="Parallelogram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83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_____________ are congruent, (rhombus is equilateral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____________ bisect the angle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diagonals are _____________ bisectors of each other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divide the rhombus into _______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19" name="Rectangl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2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/>
                <w:u w:val="single"/>
              </w:rPr>
              <w:t>Isosceles Trapezoid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20" name="Freeform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legs are _________________ by defi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 base angles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 base angels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y lower base angle is supplementary to any upper base ang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.  All squares are parallelogram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State the most specific name the figu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5900" cy="1095375"/>
                  <wp:effectExtent l="0" t="0" r="0" b="0"/>
                  <wp:docPr id="21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5" r="52692" b="22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</w:rPr>
              <w:t>State the most specific name the figu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72360" cy="838200"/>
                  <wp:effectExtent l="0" t="0" r="0" b="0"/>
                  <wp:docPr id="22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5" r="5789" b="17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State the most specific name the figure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23315" cy="1124585"/>
                  <wp:effectExtent l="0" t="0" r="0" b="0"/>
                  <wp:docPr id="2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7" r="55611" b="16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Put in “X” for each property that applies to each type of quadrilateral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307965" cy="2818765"/>
            <wp:effectExtent l="0" t="0" r="0" b="0"/>
            <wp:docPr id="24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Calibri" w:ascii="Cambria" w:hAnsi="Cambria"/>
          <w:b/>
          <w:sz w:val="22"/>
          <w:szCs w:val="22"/>
        </w:rPr>
        <w:t>Directions:</w:t>
      </w:r>
      <w:r>
        <w:rPr>
          <w:rFonts w:cs="Calibri" w:ascii="Cambria" w:hAnsi="Cambria"/>
          <w:sz w:val="22"/>
          <w:szCs w:val="22"/>
        </w:rPr>
        <w:t xml:space="preserve">  Match the description with </w:t>
      </w:r>
      <w:r>
        <w:rPr>
          <w:rFonts w:cs="Calibri" w:ascii="Cambria" w:hAnsi="Cambria"/>
          <w:b/>
          <w:i/>
          <w:sz w:val="22"/>
          <w:szCs w:val="22"/>
        </w:rPr>
        <w:t>all</w:t>
      </w:r>
      <w:r>
        <w:rPr>
          <w:rFonts w:cs="Calibri" w:ascii="Cambria" w:hAnsi="Cambria"/>
          <w:sz w:val="22"/>
          <w:szCs w:val="22"/>
        </w:rPr>
        <w:t xml:space="preserve"> the terms that fit it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Trapezoid</w:t>
        <w:tab/>
        <w:tab/>
        <w:t>b. Isosceles triangle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bisect each other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are congruent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Opposite sides are congruent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Both diagonals bisect angles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are perpendicular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___________Measure of interior angles sum to 360° 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Opposite angles are congruent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___________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Find the measurements of angle B, C, and 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32305" cy="1275080"/>
                  <wp:effectExtent l="0" t="0" r="0" b="0"/>
                  <wp:docPr id="25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arallelogram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te</w:t>
            </w:r>
          </w:p>
          <w:p>
            <w:pPr>
              <w:pStyle w:val="ListParagraph"/>
              <w:ind w:left="108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 only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, III, and IV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V only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the abov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Rhombus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Square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rFonts w:cs="Calibri" w:ascii="Cambria" w:hAnsi="Cambria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26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</w:t>
            </w:r>
            <w:r>
              <w:rPr>
                <w:rFonts w:cs="Calibri" w:ascii="Cambria" w:hAnsi="Cambria"/>
                <w:i/>
              </w:rPr>
              <w:t>,-2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</w:t>
            </w:r>
            <w:r>
              <w:rPr>
                <w:rFonts w:cs="Calibri" w:ascii="Cambria" w:hAnsi="Cambria"/>
                <w:i/>
              </w:rPr>
              <w:t>,-2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Justify your answer in a sentenc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) State whether each statement is always true, sometimes true, or never true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 rhombus is a square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 square is a rectangle.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iagonals of a rectangle bisect each other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 trapezoid is a parallelogram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/>
      </w:pPr>
      <w:r>
        <w:rPr/>
        <w:t>Practice Quiz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ich of the following have all sides congruen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ombus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 only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I only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e of the above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l of the abov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ich of the following parallelograms have congruent diagonal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ombus</w:t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e of the abo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l of the abov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.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</w:rPr>
              <w:t>Tell if the statement is always true, sometimes true, or never tru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1018540"/>
                  <wp:effectExtent l="0" t="0" r="0" b="0"/>
                  <wp:docPr id="27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 Name each quadrilateral – parallelogram, rectangle, rhombus and square – for which the statement is tru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each other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sides are congruen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t is equiangular and equilateral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opposite ang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are perpendicular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t is equiangular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52705</wp:posOffset>
                  </wp:positionV>
                  <wp:extent cx="3019425" cy="1590675"/>
                  <wp:effectExtent l="0" t="0" r="0" b="0"/>
                  <wp:wrapSquare wrapText="bothSides"/>
                  <wp:docPr id="28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.  Which statement is true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.  All quadrilaterals are square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All rectangles are parallelogram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7. Which of the following statements is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NOT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true about parallelogram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nsecutive angl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sid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angl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each other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75940" cy="1747520"/>
                  <wp:effectExtent l="0" t="0" r="0" b="0"/>
                  <wp:docPr id="29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835" b="9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9.  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8165" cy="1828165"/>
                  <wp:effectExtent l="0" t="0" r="0" b="0"/>
                  <wp:docPr id="30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square, rectangle, quadrilateral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0                    10. </w:t>
            </w:r>
            <w:r>
              <w:rPr>
                <w:rFonts w:cs="Calibri" w:ascii="Cambria" w:hAnsi="Cambria"/>
                <w:i/>
                <w:iCs/>
                <w:color w:val="000000"/>
                <w:sz w:val="22"/>
                <w:szCs w:val="22"/>
              </w:rPr>
              <w:t>WXYZ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 is a parallelogram. Name an angle congruent to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9575" cy="142875"/>
                  <wp:effectExtent l="0" t="0" r="0" b="0"/>
                  <wp:docPr id="31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parallelg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5365" cy="1752600"/>
                  <wp:effectExtent l="0" t="0" r="0" b="0"/>
                  <wp:docPr id="3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361950" cy="142875"/>
                        <wp:effectExtent l="0" t="0" r="0" b="0"/>
                        <wp:docPr id="33" name="Picture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34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0050" cy="142875"/>
                        <wp:effectExtent l="0" t="0" r="0" b="0"/>
                        <wp:docPr id="35" name="Picture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0050" cy="142875"/>
                        <wp:effectExtent l="0" t="0" r="0" b="0"/>
                        <wp:docPr id="36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 Which of the following quadrilaterals have diagonals that are perpendicula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arallelogra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t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 onl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, III, and IV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V onl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the abov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. Which of the following quadrilateral is a parallelogram? 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rapezoid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, II,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above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reate a quadrilateral flow char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mbria Math">
    <w:altName w:val="Calibri"/>
    <w:charset w:val="4d"/>
    <w:family w:val="roman"/>
    <w:pitch w:val="default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 xml:space="preserve">Bringin’ Zesty Back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44:00Z</dcterms:created>
  <dc:creator>McOsker, Nella</dc:creator>
  <dc:description/>
  <dc:language>en-US</dc:language>
  <cp:lastModifiedBy>Leah Ziegler</cp:lastModifiedBy>
  <cp:lastPrinted>2014-03-23T14:47:00Z</cp:lastPrinted>
  <dcterms:modified xsi:type="dcterms:W3CDTF">2014-04-06T20:53:00Z</dcterms:modified>
  <cp:revision>3</cp:revision>
  <dc:subject/>
  <dc:title/>
</cp:coreProperties>
</file>